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nahme-Ausgabe-Rechnung (Shareware)             (c) 1995,99 by Isg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Isg-Softwar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s zur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chts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Shareware-Testversion darf und soll frei kopiert werden, dient ab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nschauungsmaterial fr ein zu kaufendes Programm. D.h. Sie drf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testen, und wenn Sie es (privat oder dienstlich) benutz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ssen Sie dazu die registrierte Version erwerben. Diese kostet 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,- EUR), wird mit Lizenznummer auf Ihren Namen registriert und darf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orteile der registrier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gal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Kein "Shareware-Intro" mehr, das Programm startet sofort, ohn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fallen die zufllige Einblendung des Intros und die Ausblendung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we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ausgaben sind ohne "Shareware-Hinwe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en ber Updates, die Sie dann zum gnstigeren Preis von 2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ch anrufen, wenn Sie Probleme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ie sich registrieren las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p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o Schulz-Gerlach                           Tel: 05042-9298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Wittkopf 29                         Fax: 05042-92988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1848 Bad Mnder                         e-Mail: Immo@Isg-Softwar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hren Namen, Adresse, Telefonnummer, Faxnummer an und leg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 (am besten in Form eines Verrechnungsschecks) dem Brief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am besten den Vordruck des Registrierformulars in REGFORM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ie auch ber das Systemmen drucken 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ONLINE-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meiner HomePage (http://www.Isg-Software.de) wird zu Einnahme-Aus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 und Vereinskasse auch eine Online-Registierung pe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zahlung per Kreditkarte in US-$) angebo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