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Font                               ** Registriert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Res                                **  Registered Vers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ispiele f�r Graffont-Aufrufe     (Examples for GrafFon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   (only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ONT &lt; ON | OFF | E | IFT-Dateiname [/E] &gt; [ /2 /0 /B /I /U /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&lt; /8 | /9 | /N &gt;  /S:IFS-Datei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SET  eben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deuten &lt; X | Y | ... &gt; : Genau EINER dieser Schalter X,Y,...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... X ... ] : Der Schalter X DARF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... &lt; X | Y | ... &gt; ... ] : Von den Schaltern X,Y,... DARF nu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... | X [ Y ] | ... &gt; : Der Schalter Y darf nur hinter dem Schal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 zu den Schaltern zeigt Ihnen Graffont nach Aufruf ohne Schalt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olgenden Beispiele sollten folgende Fonts mitgeliefert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.IFT; LCD.IFT; LCDNR.IFS; RRAHMEN.IFS; DRAHMEN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Um einfach die Standard-Schrift zu laden starten Sie GRAFFO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GRAFFONT OFF stellt die Schrift der Grafikkarte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GRAFFONT ORATOR l�dt die Schriftart ORATOR (mit kleinen Gro�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GRAFFONT ORATOR /2 l�dt ORATOR nur f�r Farben, die gr��er als 7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Normalfall sind das die hochintensiven Farben, die Far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ber von Programmen auch so umgestaltet werden, da� niedrig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 Farben eine h�here Nummer als 7 erhalten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 Weise k�nnen Sie zwei Schriften gleichzeitig laden, siehe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  GRAF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ONT ORATOR /2    (nacheinander ausgef�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wird die Standardschrift f�r alle Farben geladen, daraufhin 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Farben &gt;7, so da� die Buchstaben in Farben &lt;=7 noch in Standard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 GRAF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ONT ORATOR /2 /S:LCD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V, aber in der Oratorschrift, werden bestimmte Zeichen durch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LCDNR.IFS ersetzt. Welche Zeichen ersetzt werden, ist in der jewe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 IFS-Datei gespeichert. Im Fall LCDNR sind dies die Zahlen und 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diese Kombination wurde f�r das Sharewareintro beim St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ont ohne Schalter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Sehr beliebt ist folgender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ONT ORATOR /S:R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FS-Datei RRAHMEN rundet alle Ecken von Rahmenzeichen (Semi-Graf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) GRAFFONT ORATOR /S:D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ahmenzeichen sind auch in dieser IFS-Datei abgerundet,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 (Doppelte Rahmenzeichen werden zu einfachen, sind noch dick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orma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)  GRAFFONT on /S:R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ONT ORATOR /E /2 /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k�nnen Sie sowohl normale (abgerundete) Rahmen (Farben&lt;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auch Extended-Modus-Rahmen (Farben &gt;7) gleichzeitig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dem sind die Orator-Buchstaben in Fett-Darstellung &amp; unterstr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  GRAFFONT ORATOR /S:RRAHMEN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ie benutzen k�nnen, wenn Sie sich registr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wird die Bildschirmausgabe beim Ausf�hren von Graffon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t, incl. aller Fehlermeldu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gistrierte Version gibt daher (auch ohne /0) i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igung einen Fehlercode (ERRORLEVEL) zur�ck, auf den auf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zur�ckgrei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)  GRAFFONT ON /S:RRAHMEN /8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/8 wird der Bildschirm auf die 640X480-Aufl�sun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sind alle Zeichen nur noch 8 Punkte breit und grenz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dacht zur Darstellung von ineinander�bergehenden IFS-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normalen Aufl�sung durch eine 1-Punkt-breite Spalte getre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-Zeichen &lt;192 oder &gt;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 durch /U eingeschaltete Unterstreichung ist jetzt durchg�ng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gestrich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) GRAFFONT OFF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ONT ON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/H werden Buchstaben in niedrigintensiven Farbe als Schatten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. Nur f�r dunkle Zeichen auf hellen Hintergr�nden vorteilhaft,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helle Zeichen durch den zweiten Befehl keine Schatten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Errorlevels/Exit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Fehlerfreie Ausf�hrung.      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Keine VGA-Karte gefunden.          No VGA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IFT-Datei nicht gefunden.          IF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IFT-Datei ung�ltig.                Not a valid IF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IFS-Datei nicht gefunden.          IFS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IFS-Datei ung�ltig.                Not a valid I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Codes werden �brigens auch zur�ckgegeben, wenn /0 nicht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always given to the calling Prog. after termination of Graf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afRes, SGrafRes &amp; Gra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 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e Version von GrafFont l�dt nur die Schrift in die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und beendet sich dann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 bleibt dann so lange aktiv, bis sie von anderen Programm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 oder bis der Textmodus neu initialisiert wird, wobei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e Schrift der VGA-Karte geladen wird. Das letztere geschieh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, nachdem die Karte zwischendurch im Grafikmodus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Aufruf von \DOS\MODE 80 oder \DOS\MODE CO80 wird der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sidente Version von GrafFont l�dt nun immer nach dies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ie mit GRAFSET eingestellte Schrift, ben�tigt daf�r aber ca. 28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peicher zu sparen k�nnen Sie statt GrafRes auch SGrafRes benutz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nur ca. 20Kb RAM, unterst�tzt daf�r aber nur IFT-Schriften und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internen Zeichen ("ON" und Extended) und auch keine IFS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urch Softwarekonflikte mit GrafRes kann es zu Systemabst�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men. Da GrafRes erst neu fertiggestellt ist, konnte 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it einer gr��eren Anzahl an Programmen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ist bisher noch keiner aufgetreten. Konflikte k�nnten in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dere auftreten, wenn Sie Protected-Mode Programme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: GrafRes bzw. SGrafRes ben�tigt mindestens einen 286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Starten Sie GrafRes oder SGrafRes NUR EINMAL pro DOS-Si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von Gra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set wird genauso benutzt, wie GrafFont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peichert die Einstellungen in der Datei C:\GRAFRES.DTA, aus der GRA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jedesmal bei Initialisierung des Textmodus ausl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geht schon hervor, da� sie noch zur Laufzeit von GrafRe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Set die Einstellungen �ndern k�nnen. GrafSet initialisiert nach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sagten Datei den Textmodus neu, so da� bei geladenem GrafR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auch gleich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.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ersion of GrafFont just loads the font into the code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tays active until it is overwritten by other programs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gets reinitialized (f.ex. after a graphics mode has been 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andard-Font of your VGA will be activ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initialize the text mode type MODE 80  or MODE CO80 at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version now always reloads your selected font after re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of the text mode (To select a font setting use GrafSet)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8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rafRes you may use SGrafRes, that only needs about 20BK 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supports "OFF"-Mode and IFT-Fonts, no internal characters (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ed) or IFS-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flicts with other software might result in a "crash"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Font beeing very new, it has not yet been tested with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erent programs. Up to now, no such errors are known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nlikely to come with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Res needs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Just start GRAFRES or SGRAFRES only ONE TIME during a DOS-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Gra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Set and GrafFont have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Set saves the settings in the file C:\GRAFRES.DTA, which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Res every time the text mode is reinitialised. This shows alrea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can change the settings with GrafSet even while GrafRe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e file, GrafSet reinitialises the text mode so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get activated, provided GrafRes is activ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tt/Kursiv/Unterstr./Schatten...     Bold/Italic/Underlined/Shad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Optionen (insbesondere Kursiv,     These Options (esp. Italic and 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Fett) k�nnen einige Zeichen    ially Bold) may chang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orteilhaft ver�ndern und sind des-    a negative way,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nur vorgesehen f�r Programme,       only intended to be used b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 GrafFont zur�ckgreifen, um       that do access GrafFont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bestimmte Worte gezielt her-     for special words. (Second 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heben. (Zweite CodePage)            Shadows also should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ten sollte auch nur f�r best.       single lines / sentence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/S�tze oder Hervorhebungen be-     Shadows look best in dark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werden, am Besten in dunkler auf   light ground (e.g. black on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r Farbe (z.B. Schwarz auf Wei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Gebrauch am DOS-Prompt oder      It is not recommended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remden Programmen ist ihre          at the DOS prompt or in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nicht unbedingt anzuraten.    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Zeichen werden durch diese      The following characters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Optionen ver�ndert:                 by thes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, 33-63, 65-125, 128-175, 224,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wird auch: 255 als         255 will also be underlined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es Leerzeichen!             underlined sp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ildschirmmodi                        Display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  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gabe eines der Parameter /8,     With the switches /8, /9 or /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/9 oder /N k�nnen Sie die Bildschirm-    can change the displa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ver�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8:    640 X 480  ( 8 X 16 pro Zeichen /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9:    720 X 480  ( 9 X 16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 /N:    720 X 400  ( 9 X 16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odi /8 und /9 haben Sie          In the modes /8 and /9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 Balken am oberen und unteren    black stripes at the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rand.                         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odus /8 gibt es keinen Unterschied   In the /8 mode 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"schmalen" und "breiten"        between "wide" and "non-w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(beschrieben in IFTEDIT.DOC),    characters (s. READENGL.DOC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Sie mit selbstdefinierten IFS-    can use selfmade IFS-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gro�e Grafiken mit "Mehrfach-    great graphics in text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" darstellen k�nnen, ohne         any thin vertical black str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 schwarze Linien im Bild zu    (see READENG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.. (s. IFTED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rafFont Men�                         Graf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rogramm GrafMenu, das Sie �ber  With the program GrafMenu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ff" starten, k�nnen Sie die Para-    can lauch with "Graff"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f�r GrafFont oder Grafset men�-    all supported parameters for Gra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festlegen.                     and GrafSet vi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ann eine Batch-Datei            A Batch File (DoGraff.Ba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GRAFF.Bat) erstellt und gestartet,    created and executed, that wi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Font bzw. GrafSet mit den aus-   GrafFont / GrafSet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Parametern startet.           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achten Sie zu den einzelnen Optionen  (Please refer to the chapt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igen Kapitel und die Hilfe beim    for explanations of the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GrafFont ohne Parameter!)    launch GrafFont without parame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Farbpalette des Programms   If you want to change the color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wollen, starten Sie "Graff /CP"   of GrafMenu, start "Graff /CP" (C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 in Gro�buchstaben!).                 to be in upper c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 /? gibt Hilfe zu Parametern der    Graff /? shows help ab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erfl�che...                    of the program su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zenzbedingungen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              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von Graffont darf nicht    This Version of Graffon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Weitergabe kopiert werden.           copi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:                               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ont.EXE, (S)GrafRes.EXE und         GrafFont.EXE, (S)GrafRe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Set.EXE d�rfen in Zusammenhang mit    GrafSet.EXE may be deliv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nen selbst geschriebener Software  with Software written by you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wenn auf diese     you inform your customer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hingewiesen wird und der     conditions and the autho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in Ihrem Programm genannt wird     credit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g-Software).                          (Isg-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EDIT.EXE darf grunds�tzlich nicht     IFTEDIT.EXE may NEVER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/kopiert werden.              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 and IFS-Fonts sind FreeWare und      IFT and IFS fonts are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immer frei kopiert werden.        may always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