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inskasse (Shareware)                          (c) 1995-99 by Isg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Isg-Softwar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 zur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chts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Shareware-Testversion darf und soll frei kopiert werden, dient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Anschauungsmaterial fr ein zu kaufendes Programm. D.h. Sie drf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testen, und wenn Sie es (privat oder dienstlich (fr einen Verei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 wollen, so mssen Sie dazu die registrierte Version erwerb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et 40,- DM (EUR 20,-), wird mit Lizenznummer auf Ihren Namen regis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arf nicht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50,- DM (EUR 25,-) erhalten Sie zustzl. die Version fr den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ion Serie 3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orteile der registrierte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gale Be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Kein "Shareware-Intro" mehr, das Programm startet sofort, ohne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fllt die zufllige Einblendung des Intros we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ruckausgaben sind ohne "Shareware-Hinwe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rmationen ber Updates, die Sie dann zum gnstigeren Preis von 2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r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ch anrufen, wenn Sie Probleme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ie sich registrieren la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per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 Sie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 Schulz-Gerlach                           Tel: 05042-9298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Wittkopf 29                         Fax: 05042-92988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1848 Bad Mnder                         e-Mail: Immo@Isg-Softwar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Ihren Namen, Adresse, Telefonnummer, Faxnummer an und leg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 (am besten in Form eines Verrechnungsschecks) dem Brief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 Sie am besten den Vordruck des Registrierformulars in REGFORM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ie auch ber das Systemmen drucken l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ONLINE-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meiner HomePage (http://www.Isg-Software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zu Vereinskasse auch eine Online-Registierung per Internet (Be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Kreditkarte in US-$) angebo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